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bCs/>
          <w:iCs/>
          <w:color w:val="000000"/>
          <w:u w:val="single"/>
        </w:rPr>
      </w:pPr>
      <w:r>
        <w:rPr>
          <w:rFonts w:cs="Arial" w:ascii="Garamond" w:hAnsi="Garamond"/>
        </w:rPr>
        <w:softHyphen/>
        <w:softHyphen/>
        <w:softHyphen/>
        <w:softHyphen/>
        <w:softHyphen/>
        <w:softHyphen/>
        <w:t>Załącznik nr 5 do SW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  <w:color w:val="000000"/>
          <w:u w:val="single"/>
        </w:rPr>
      </w:pPr>
      <w:r>
        <w:rPr>
          <w:rFonts w:cs="Garamond" w:ascii="Garamond" w:hAnsi="Garamond"/>
          <w:b/>
          <w:bCs/>
          <w:iCs/>
          <w:color w:val="000000"/>
          <w:u w:val="single"/>
        </w:rPr>
        <w:t>Opis przedmiotu zamówienia – agregat na przyczepce</w:t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u w:val="single"/>
        </w:rPr>
      </w:pPr>
      <w:r>
        <w:rPr>
          <w:rFonts w:cs="Garamond" w:ascii="Garamond" w:hAnsi="Garamond"/>
          <w:b/>
          <w:bCs/>
          <w:iCs/>
          <w:color w:val="000000"/>
          <w:u w:val="single"/>
        </w:rPr>
      </w:r>
    </w:p>
    <w:tbl>
      <w:tblPr>
        <w:tblW w:w="1405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6690"/>
        <w:gridCol w:w="6700"/>
      </w:tblGrid>
      <w:tr>
        <w:trPr>
          <w:tblHeader w:val="true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MAGANIA MINIMALNE ZAMAWIAJĄCEGO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FEROWANE PARAMERT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TWIERDZENIE SPEŁNIENIA WYMAGAŃ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YPEŁNIA OFERENT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.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before="20" w:after="0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  <w:t>Wpisać: markę, model oferowanego agregatu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before="20" w:after="0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  <w:t>…………………</w:t>
            </w:r>
            <w:r>
              <w:rPr>
                <w:rFonts w:cs="Garamond" w:ascii="Garamond" w:hAnsi="Garamond"/>
                <w:b/>
                <w:bCs/>
                <w:iCs/>
                <w:color w:val="000000"/>
              </w:rPr>
              <w:t>.</w:t>
            </w:r>
          </w:p>
        </w:tc>
      </w:tr>
      <w:tr>
        <w:trPr>
          <w:trHeight w:val="5149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rPr>
                <w:rFonts w:ascii="Garamond" w:hAnsi="Garamond" w:cs="Garamond"/>
                <w:b/>
                <w:b/>
                <w:bCs/>
                <w:i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iCs/>
                <w:sz w:val="24"/>
                <w:szCs w:val="24"/>
              </w:rPr>
              <w:t xml:space="preserve">  </w:t>
            </w:r>
            <w:r>
              <w:rPr>
                <w:rFonts w:cs="Garamond" w:ascii="Garamond" w:hAnsi="Garamond"/>
              </w:rPr>
              <w:t>AGREGAT 80,0 kW/100,0 kV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•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oc znamionowa ciągła: ok. 70-75 kW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•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lnik: wysokoprężny (Diesel), 4</w:t>
              <w:noBreakHyphen/>
              <w:t>suwowy, chłodzony cieczą; spełniający normę emisji spalin Stage V (Rozporządzenie (UE) 2016/1628) lub równoważną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•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Zbiornik paliwa: zapewniający min. 12 h pracy przy 75% obciążenia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•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oziom hałasu: ≤ 75 dB(A) w odległości 7 m (zgodnie z ISO 8528</w:t>
              <w:noBreakHyphen/>
              <w:t xml:space="preserve">10 lub równoważną metodą)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•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Stopień ochrony obudowy i gniazd: min. IP54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•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Rozruch: elektryczny z akumulatora (min. 12 V)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•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Stabilizacja napięcia: AVR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•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Współczynnik mocy (cos φ): ≥ 0,9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•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Wyposażenie elektryczne (min.): 2 gniazda 230 V (16 A i 32 A), 2 gniazda 400 V (16 A i 32 A), mierniki: napięcia, prądu, częstotliwości oraz napięcia akumulatora; zabezpieczenia nadprądowe i różnicowoprądowe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•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Prądnica: uzwojenie miedziane, własny układ wzbudzenia i uziemienia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•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TS: możliwość współpracy z automatycznym przełącznikiem zasilania (ATS)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•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Mobilność: zabudowa na przyczepie dwuosiowej z hamulcem najazdowym i zaczepem kulowym, z podporami roboczymi. przyczepa dopuszczona do ruchu po drogach publicznych.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•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jektowana żywotność urządzenia: min. 25 lat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Spełnia/ nie spełnia………(Jeżeli nie spełnia wpisać parametr)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I.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Warunki gwarancji i serwisu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</w:rPr>
              <w:t>2.1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Gwarancja min. 24 miesiące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Okres gwarancji stanowi jedno z kryteriów oceny ofert . Należy wpisać okres gwarancji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……………</w:t>
            </w:r>
            <w:r>
              <w:rPr>
                <w:rFonts w:cs="Arial" w:ascii="Garamond" w:hAnsi="Garamond"/>
              </w:rPr>
              <w:t>m-cy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color w:val="000000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right"/>
      <w:pPr>
        <w:tabs>
          <w:tab w:val="num" w:pos="340"/>
        </w:tabs>
        <w:ind w:left="340" w:firstLine="22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7:32:00Z</dcterms:created>
  <dc:creator>Komenda Powiatowa PSP</dc:creator>
  <dc:description/>
  <cp:keywords/>
  <dc:language>en-US</dc:language>
  <cp:lastModifiedBy>R.P</cp:lastModifiedBy>
  <cp:lastPrinted>2018-01-09T12:12:00Z</cp:lastPrinted>
  <dcterms:modified xsi:type="dcterms:W3CDTF">2025-10-10T11:37:00Z</dcterms:modified>
  <cp:revision>3</cp:revision>
  <dc:subject/>
  <dc:title>ZP/1/OSP/2014                                                                                                                                                                                                                                    Załącznik nr</dc:title>
</cp:coreProperties>
</file>